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иблиограф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иев, И. А. Актуальные проблемы суицидологи / И.А. Алиев. - Баку. -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мазов Б. Н. Психологическая средовая дезадаптация несовершеннолетних.  Свердловск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брумова А. Г., Бородин С. В., Михлин А. С. Предупреждение самоубийств. — М: Изд-во Академии МВД СССР, 198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брумова А. Г., Тихоненко В. А. Диагностика суицидального поведения: Методич. рекоменд. — М., 1980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брумова А. Г., Тнхоненко В. А. Профилактика суицидального поведения: Методич. рекоменд. — М.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дяев Н. О самоубийстве. М.: Изд-во Моск. ун-та,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ойко, О.В. Предотвратить суицид / О.В. Бойко // Психологическая газета. - 2002 . - № 7/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лацель П.О. Самоубийство с древнейших времен до наших дней. СПб., 19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агин И.О. Психология жизни и смерти. СПб.: Питер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сильев В. Л. Юридическая психология. - СПб., 19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инокуров, Л.Н. Основы педагогической диагностики и профилактики нервно-психических нарушений у детей и подростков /Винокуров Л.Н. - Учебное пособие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психология: Детство, отрочество, юность: Хрестоматия /Сост. и науч.ред. В.С. Мухина, А.А. Хвостов - М: Издательский центр «Академия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оно Е.М. Об особенностях суицидального поведения при депрессивных состояниях у детей и подростков Журнал невропатологии и психиатрии" Вып. 1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оно, Е.М. Внутрисемейное насилие и детские суициды / Е.М. Вроно // Семейная психология и терапия. - 1998. - № 4. - с .94-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н, К. Самоубийство ... Убийство? / К. Горин // Аргументы и факты. - 1996. - № 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эмоционально-нравственного развития. Ред. и сост. И.Б.Дерманова. - СПб., 2002. С.135-13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юркгейм, Э. Самоубийство. Социологический этюд / Э. Дюркгейм. - М.: Мысль, 1994. -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Жезлова Л.Я. Сравнительно-возрастные аспекты суицидального поведения у детей и подростков "Актуальные проблемы суицидологии" М.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очук, Н.В. Психология экстремальных ситуаций./ Н.В. Колочук: Хрестоматия. — Минск. — 2001. - с.3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 И. С. Психология старшеклассника. - М., 19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, И.С. Психология ранней юности: Кн. Для учителя./ И.С. К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ролев К.Ю. Суицидальные попытки в подростковом возрасте: Клинико-психологический анализ. М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йг Г. Психология развития. - СПб.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кин А. А. О демонстративных суицидальных действиях и их экспериментально-психологической оценке // Неврозы и пограничные состояния (Под ред. В. Н. Мясищева, Б. Д. Карвасарского, А Е. Личко): Сбор. науч. трудов НИИ психиатрии им. В. М. Бехтерева.— Л., 1992. — С. 90—9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врин, А. Хроники Харона: энциклопедия смерти / А. Лаврин. -М.: Просвещение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пицкий М. А., Ваулин С. В. Суицидальное поведение. — Смоленск, 2000. — 15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ричев В. П. Аксиопсихотерапия кризисных состояний // Научные и организационные проблемы суицидологии: Сбор, науч. трудов,— М., 1983.— С. 204—2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ко А. Е. Психопатология и акцентуации характера у подростков.  Л.,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ичко А.Е. Особенности саморазрушающего поведения при различных типах акцентуации характера у подростков. Саморазрушающее поведение у подростков. Л.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ренц К. Агрессия.- М., 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гинский Ю. Б. Агрессия подростка: эмоциональный и кризисный механ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льденгауэр Н.В. руководителю о толерантности и способах ее воспитания. Методическое пособие для руководителей.-Кустонай, 2001.- 2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ховиков А. Н. Телефонное консультирование.— К.: Асаdem-press, 1994.— 19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ягина Г. Я. К вопросу о клинико-патогенетической типологии аутоагрессивного поведения // Таврический журнал психиатрии. — 2000. — Т. 4, №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в Ю.В. Границы и типы саморазрушающего поведения у детей и подростков. Саморазрушающее поведение у подростков. СПб.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актическая психодиагностика. Методики и тесты/ Под ред. Д. Я. Райгородского. — Самара: Быхрах, 1998. — 67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самоубийства: Руководство для воспитателей подростков //Частная школа. - 95. - №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суицидального поведения.  Методические рекомендации.  Составители: А.Г.Амбрумова и В.А.Тихоненко. М.,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педагогика. Учебное пособие. (в сост. авторского коллектива).- М.: ид-во Института Психотерапии, 2002.- 58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. Словарь (Под ред. А. В. Петровского, М. Г. Ярошевского).— М.: Изд-во политической литературы, 1990.—49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рич-Пейакович Й., Дуньич Д. Самоубийство у подростков. — М.: Медицина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ттер М. Помощь трудным детям. - М., 19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яко, Т.И. Самоубийства религиозные, ритуальные. Бытовые способы самоубийств / Т.И. Ревяко, Н.В. Трус. - Катастрофы сознания. -1998.-С.- 1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а Е. С., Гребенников Л. Р. Механизмы психологической защиты. Генезис. Функционирование. Диагностика. — Мытищи: Талант, 1996. — 14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е Г. Стресс без дистресса. — Рига: «Виеда», 1992. — 109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инягина Н.Ю., Пазекова Г.Е., Пискунова Е.Ю. Психологическая реабилитация детей и подростков, подвергшихся насилию. М.: Вузовская книг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окин, П.А. Самоубийство как общественное явление / Соц. - 2003. -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  проблемы суицида.  Сб. Научных         трудов. М.,199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пиваковская А.С. Профилактика детских неврозов. М.,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енбаум Г. В. Формы и методы кризисной терапии: Методич. рекоменд. — М., 1987. — 2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анов В. Г. Психология трудных школьников. – М.,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ицид. Хрестоматия по суицидологии.— К.: А. Л. Д., 1996.—21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ицидология: Прошлое и настоящее: Проблема самоубийства в трудах философов, социологов, психотерапевтов и в художественных текстах / сост. Моховиков.- М.: Когито-Центр, 2001. - 2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рудный подросток: причины и следствия. / Под редакцией Татенко В. А. - Киев, 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льдштейн Д. И. Психология воспитания подростка. – М. Знание, 19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тискин Н.П., Козлов В.В., Мануйлов Г.М. Социально-психологическая диагностика развития личности и малых групп. - М., 2002. C.24-2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3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кл. Человек в поисках смысла: сборник: Пер. с англ. и нем./ Общ. ред. Л.Я. Гозмана и Д.А. Леонтьева; вст.ст. Д.А. Леонтьева. – М.: Прогресс, 1990. – с.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йд 3. Печаль и меланхолия // Суицид. Хрестематгя по суицидологии.— К.: А. Л. Д., 1996.— С. 149—16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приков А. П., Пилягина Г. Я. Эпидемия самоубийств в Украине продолжается // Шнейдман Э. Душа самоубийцы. — М.: Смысл, 2001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приков А. П., Пилягина Г. Я., Войцех В. Ф. Суицидология. Основные термины и понятия. — Киев, 199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хартишвили Г. Писатель и самоубийство. М., Захаров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нейдман Э. Десять общих черт самоубийств и их значение для психотерапии // Суицид. Хрестоматия по суицидологии.- К.: А. Л. Д., 1996. С. 177-18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ьева Л. Н. Кризисные состояния. — Днепропетровск: Арт-Пресс, 1998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">
    <w:name w:val="cr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12"/>
      <w:ind w:firstLine="72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0:49:00Z</dcterms:created>
  <dc:creator>Владелец</dc:creator>
  <dc:description/>
  <cp:keywords/>
  <dc:language>en-US</dc:language>
  <cp:lastModifiedBy>Aleksei</cp:lastModifiedBy>
  <dcterms:modified xsi:type="dcterms:W3CDTF">2008-05-01T15:24:00Z</dcterms:modified>
  <cp:revision>12</cp:revision>
  <dc:subject/>
  <dc:title/>
</cp:coreProperties>
</file>